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1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октября 2013 года, несостоявшимся (протокол о признании претендентов участниками аукциона от 10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 на поэтажном плане 24, общей площадью 12,2 кв.м, по адресу: г. Архангельск, Исакогорский территориальный округ, ул. Зеньковича, д. 29, пом. 1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30 529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5 673,9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15 264,50 рубля, в т.числе НДС – 32 836,96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3 052,9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3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14:00Z</dcterms:modified>
  <cp:revision>3</cp:revision>
  <dc:subject/>
  <dc:title>ГЛАВА МУНИЦИПАЛЬНОГО ОБРАЗОВАНИЯ</dc:title>
</cp:coreProperties>
</file>